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0635</wp:posOffset>
                </wp:positionV>
                <wp:extent cx="6045835" cy="6781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3.12.2025 г.                                                                                                                           №  24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53.4pt;mso-wrap-distance-left:9pt;mso-wrap-distance-right:9pt;mso-wrap-distance-top:0pt;mso-wrap-distance-bottom:0pt;margin-top:200.05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3.12.2025 г.                                                                                                                           №  24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6.12.2024 № 2610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  Красноярского   края»</w:t>
      </w:r>
      <w:r>
        <w:rPr>
          <w:rFonts w:cs="Times New Roman" w:ascii="Times New Roman" w:hAnsi="Times New Roman"/>
          <w:sz w:val="26"/>
          <w:szCs w:val="26"/>
        </w:rPr>
        <w:t>,   постановлением    Администрации    ЗАТО    г. Железногорск 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нести в постановление Администрации ЗАТО г. Железногорск от 26.12.2024 № 2610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 следующие изменения:</w:t>
      </w:r>
    </w:p>
    <w:p>
      <w:pPr>
        <w:pStyle w:val="ConsPlusTitle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Отделу общественных связей Администрации ЗАТО г. Железногорск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Контроль над исполнением настоящего постановления возложить на  исполняющего обязанности заместителя Главы ЗАТО г. Железногорск по социальным вопросам Ю.А. Грудинину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Настоящее постановление вступает в силу после его официального опубликования в сетевом издании «Город и горожане» в информационно-телекоммуникационной сети «Интернет» (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http://www.gig26.ru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>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  <w:highlight w:val="yellow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ab/>
        <w:t xml:space="preserve">         Д.М. Чернят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588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ig26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Krivenkova</cp:lastModifiedBy>
  <cp:lastPrinted>2025-12-16T14:21:00Z</cp:lastPrinted>
  <dcterms:modified xsi:type="dcterms:W3CDTF">2025-12-25T07:27:00Z</dcterms:modified>
  <cp:revision>66</cp:revision>
  <dc:subject/>
  <dc:title/>
</cp:coreProperties>
</file>